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FEITURA DE BALNEÁRIO CAMBORI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DAÇÃO MUNICIPAL DE ESPOR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O DE RECURSOS HUMA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TIVO 001/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VEL SUPERIOR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ISIOTERAPEUTAS</w:t>
      </w:r>
    </w:p>
    <w:tbl>
      <w:tblPr>
        <w:tblW w:w="6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4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NANDA CRE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Y ANDERSON MABB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UNO GOMES DELAZE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ARDO SLEIMAN A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IA REGINA SILVA MOBRICE HINTZ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INE PRESS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RICK GOELLN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EL GASPAROT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AN RIBEIRO GOUL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ES:</w:t>
      </w:r>
    </w:p>
    <w:p>
      <w:pPr>
        <w:pStyle w:val="Normal"/>
        <w:rPr>
          <w:b/>
          <w:b/>
        </w:rPr>
      </w:pPr>
      <w:r>
        <w:rPr>
          <w:b/>
        </w:rPr>
        <w:t>ATLETISMO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ÃO FRANCISCO NUN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IANO MOS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AINA GRAZIELA DA CO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QUETE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KON GUEI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ÔNIO CARLOS FLORES SOBÉ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ELON OLIVEIRA DOS SANT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SEANE MARIA SALVADOR FAR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UTEBOL DE CAMPO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ÃO FRANCISCO EUGÊN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INO DUTRA E MELLO JÚNI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I FRANCISCO VECHAN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VALDO LÚCIO CLAUDI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 PRATRICK CRUZ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ARDO ARUDA SOUZ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FAEL MARION DE MEI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IO CAERRE OLIVEI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NEYCAET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ERSON FLÁVIO DAL BOSC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ARDO DA SILVA GUER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ELL RIGO EHL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EBOL DE SALÃO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FISS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ILÁSIO PEREIRA DOS SANT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ENSE DE PIERRI PEREI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NDRO AGUIAR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ÁUDIO HENRIQUE BERAL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GIO JOSÉ TKAT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NÁSTICA ARTÍSTIC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ELO COELH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HUR MARCOS DA SILV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 CLÁUDIA DA SILVA HOST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EBOL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IZ CARLOS DECIMO FONSE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N FARENCENA DUT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SON LUIZ  DA SILVA CABR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URY JOSÉ DE SOUZA FILH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IA MA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TÍCIA DOS SAN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AÇÃO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ZAR AUGUSTO BOLZA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RELA MART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I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ELO COSNTANTINO PEREI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SIVANO JOSÉ VI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ID GERALDI RAYMUN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STELA CORNEL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SÉ HIRAN LAMI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AMARION FERNAN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I DE PRA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RO MONTES DE FIGUEIRE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SIMARI ALV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IZI BIANCH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ÊNIS DE CAMPO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ANCARLOS CUN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ATH</w:t>
      </w:r>
      <w:r>
        <w:rPr/>
        <w:t>LON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LOS ALBERTO DE OLIVEIRA MORA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IO FERREIRA PIERR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ICIUS GO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ab/>
        <w:t>OBS. AS CONTRATAÇÕES SERÃO DE ACORDO COM A NECESSIDADE DO SERVIÇO PÚBLICO, CONFORME LEGISLAÇÃO MUNICIP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andro Bernardoni</w:t>
      </w:r>
    </w:p>
    <w:p>
      <w:pPr>
        <w:pStyle w:val="Normal"/>
        <w:tabs>
          <w:tab w:val="clear" w:pos="708"/>
          <w:tab w:val="left" w:pos="2760" w:leader="none"/>
        </w:tabs>
        <w:spacing w:before="0" w:after="200"/>
        <w:jc w:val="center"/>
        <w:rPr>
          <w:b/>
          <w:b/>
        </w:rPr>
      </w:pPr>
      <w:r>
        <w:rPr>
          <w:b/>
        </w:rPr>
        <w:t>Superintendente da FM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26:00Z</dcterms:created>
  <dc:creator>.</dc:creator>
  <dc:description/>
  <cp:keywords/>
  <dc:language>en-US</dc:language>
  <cp:lastModifiedBy>.</cp:lastModifiedBy>
  <cp:lastPrinted>2009-02-12T12:08:00Z</cp:lastPrinted>
  <dcterms:modified xsi:type="dcterms:W3CDTF">2009-02-12T18:26:00Z</dcterms:modified>
  <cp:revision>2</cp:revision>
  <dc:subject/>
  <dc:title/>
</cp:coreProperties>
</file>